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</w:t>
      </w:r>
    </w:p>
    <w:p>
      <w:pPr>
        <w:pStyle w:val="Heading1"/>
        <w:jc w:val="center"/>
        <w:rPr/>
      </w:pPr>
      <w:r>
        <w:rPr/>
        <w:t>Supervising system Caretaker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Running modes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Program is possible to start in this modes:</w:t>
      </w:r>
    </w:p>
    <w:p>
      <w:pPr>
        <w:pStyle w:val="Normal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Without parameter (User mode): Program does not ask for password and is not possible to change settings</w:t>
      </w:r>
    </w:p>
    <w:p>
      <w:pPr>
        <w:pStyle w:val="Normal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With parameter /S : After logon are applied appropriate user rights. With level 1 is possible to configure everything. Count of sensor is not limited.</w:t>
      </w:r>
    </w:p>
    <w:p>
      <w:pPr>
        <w:pStyle w:val="Normal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With parameter /Q : In this mode program does not perform any dialog and performs procedures on all sensors. Typical usage is running from Server in scheduled tasks in regular interva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to list of procedures is possible to add special ones which perform also actions which are regulerly performed by user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Main Pane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n you select „Main Panel“ in Admin mode or run SW in User mode you will see this screen:</w:t>
      </w:r>
    </w:p>
    <w:p>
      <w:pPr>
        <w:pStyle w:val="Normal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5974080" cy="38969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16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You can add or copy sensors represented lines on the screen. Columns description: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escription: Here you can describe sensor for better identification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spection Procedure: in program is set of predefined procedures but it is possible to develop procedures which perform another actions. You can choice someone from appropriate list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arameter for Procedure: It is in most cases device identification (PC/Server Name, IP Address) or Files identification (File mask with path)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tatus: status of sensor: green – everything is OK, red – some problém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sult: in most cases corresponds with Status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untime: is last Run time of procedure joined to Sensor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otocol: if has Sensor Red Status in Protocol are details of problém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est: by this button you can start appropriate Sensor procedure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ther Parameters: In this column you can specify other parameters described in appropriate procedure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witched on: if you have some sensors which you do not want to test regulerly you can switch off it and run it only manuály time after ti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e is other part of Main Panel:</w:t>
      </w:r>
    </w:p>
    <w:p>
      <w:pPr>
        <w:pStyle w:val="Normal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2425700" cy="3146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554" t="7559" r="8767" b="24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History: in this column is history of problems on somewhich sensors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pair procedure: if is possible to solve some issues by SW way there is appropriate procedure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aintenance link: into this item you can write Windows command which started by „Maintenance button“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ainten.: in this column are „Maintenance buttons“ for starting command from Maintenance link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est since:  if you know that on some device is performed Maintenance you can determine from which time will be sensor procedure star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464685</wp:posOffset>
          </wp:positionH>
          <wp:positionV relativeFrom="paragraph">
            <wp:posOffset>-118745</wp:posOffset>
          </wp:positionV>
          <wp:extent cx="1379220" cy="41148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7922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A-PLUS</w:t>
    </w:r>
    <w:r>
      <w:rPr/>
      <w:t xml:space="preserve"> Ing. </w:t>
    </w:r>
    <w:r>
      <w:rPr>
        <w:color w:val="000000"/>
      </w:rPr>
      <w:t>Zbyněk Homolka</w:t>
    </w:r>
  </w:p>
  <w:p>
    <w:pPr>
      <w:pStyle w:val="TextBody"/>
      <w:rPr>
        <w:rFonts w:ascii="Arial" w:hAnsi="Arial" w:cs="Arial"/>
        <w:color w:val="0000FF"/>
        <w:sz w:val="20"/>
      </w:rPr>
    </w:pPr>
    <w:r>
      <w:rPr/>
      <w:t>Jateční 803</w:t>
    </w:r>
  </w:p>
  <w:p>
    <w:pPr>
      <w:pStyle w:val="TextBody"/>
      <w:rPr/>
    </w:pPr>
    <w:r>
      <w:rPr/>
      <w:t>280 02 Kolín IV</w:t>
    </w:r>
    <w:r>
      <w:rPr>
        <w:sz w:val="20"/>
      </w:rPr>
      <w:t xml:space="preserve">                                                                                                             tel.: +420 321 726 711</w:t>
      <w:br/>
      <w:t>                                                                                                                                             mob.: +420 604 542 6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b/>
      <w:bCs/>
      <w:color w:val="000000"/>
      <w:sz w:val="20"/>
      <w:szCs w:val="13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ZhlavChar">
    <w:name w:val="Záhlaví Char"/>
    <w:qFormat/>
    <w:rPr>
      <w:b/>
      <w:bCs/>
      <w:color w:val="000000"/>
      <w:szCs w:val="13"/>
    </w:rPr>
  </w:style>
  <w:style w:type="character" w:styleId="ZpatChar">
    <w:name w:val="Zápatí Char"/>
    <w:qFormat/>
    <w:rPr>
      <w:b/>
      <w:bCs/>
      <w:color w:val="000000"/>
      <w:szCs w:val="13"/>
    </w:rPr>
  </w:style>
  <w:style w:type="character" w:styleId="PodtitulChar">
    <w:name w:val="Podtitul Char"/>
    <w:qFormat/>
    <w:rPr>
      <w:rFonts w:ascii="Cambria" w:hAnsi="Cambria" w:eastAsia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 w:val="false"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6:56:00Z</dcterms:created>
  <dc:creator> </dc:creator>
  <dc:description/>
  <cp:keywords/>
  <dc:language>en-US</dc:language>
  <cp:lastModifiedBy>informační systém</cp:lastModifiedBy>
  <dcterms:modified xsi:type="dcterms:W3CDTF">2014-06-19T09:51:00Z</dcterms:modified>
  <cp:revision>33</cp:revision>
  <dc:subject/>
  <dc:title/>
</cp:coreProperties>
</file>